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ents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cknowledgement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ntroduct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Grade Level Overview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kill Progression Chart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Literary Terms:  Linking Them to Meaning</w:t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Literary Term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ntroducing Students to Layered Text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lose Reading and the Annotation of Texts</w:t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  <w:t>Annotated Passage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Multiple Choice Question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Lesson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omposition in Pre-AP English Classe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Lesson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eaching Grammar and Syntax in the Pre-AP Classroom</w:t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  <w:t>Terminology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Lesson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ersuasion and Argumentat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Lesson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ssessment Overview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eveloping a Syllabus &amp; Grade Level Skill-Based Syllabu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Genre-based syllabu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Interdisciplinary syllabu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Value-based/Philosophical syllabu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Theme-based syllabu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LISD Assessment Model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6:40:00Z</dcterms:created>
  <dc:creator>Ronda Brandon</dc:creator>
  <dc:description/>
  <dc:language>en-US</dc:language>
  <cp:lastModifiedBy>Ronda Brandon</cp:lastModifiedBy>
  <cp:lastPrinted>2002-03-28T10:49:00Z</cp:lastPrinted>
  <dcterms:modified xsi:type="dcterms:W3CDTF">2002-03-28T16:50:00Z</dcterms:modified>
  <cp:revision>1</cp:revision>
  <dc:subject/>
  <dc:title>Contents</dc:title>
</cp:coreProperties>
</file>